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ое описание интерактивного электронного образовательного ресур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Городнянская Людмила Ивановна.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: учитель начальных классов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: Муниципальное бюджетное общеобразовательное учреждение основная общеобразовательная школа №32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, класс: математика, 3 класс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Устный счет. Закрепление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е оборудование и программное обеспечение: программное обесп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tebook</w:t>
      </w:r>
      <w:r>
        <w:rPr>
          <w:rFonts w:cs="Times New Roman" w:ascii="Times New Roman" w:hAnsi="Times New Roman"/>
          <w:sz w:val="28"/>
          <w:szCs w:val="28"/>
        </w:rPr>
        <w:t xml:space="preserve"> 10.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интерактивной доски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ar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ить знание табличного умножения на 4;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креплять умение  решать задачи по иллюстрации;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батывать умение решать уравнения;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умение сравнивать величины (единицы длины);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умение находить периметр квадрат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color w:val="0D0D0D"/>
          <w:sz w:val="28"/>
          <w:szCs w:val="28"/>
        </w:rPr>
        <w:t>развивать внимание, логическое мышление, память, наблюдательность, умение давать полный и правильный ответ на поставленный вопрос, любознательность, самоконтроль; позитивное отношение к урокам математики.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: ЦОР (цифровой образовательный ресурс) можно использовать в качестве устного счёта для фронтальной работы с классом при закреплении и обобщении знаний по теме</w:t>
      </w:r>
      <w:r>
        <w:rPr>
          <w:rFonts w:cs="Times New Roman" w:ascii="Times New Roman" w:hAnsi="Times New Roman"/>
          <w:i/>
          <w:sz w:val="28"/>
          <w:szCs w:val="28"/>
        </w:rPr>
        <w:t xml:space="preserve">: «Числа от 1 до 100», «Сложение и вычитание в пределах ста», «Табличное умножение и деление».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99"/>
        <w:gridCol w:w="2836"/>
        <w:gridCol w:w="255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Этапы учеб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урока, темы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криншот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траниц ресурс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писание используемых педагогических приём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писание интерактивных приёмов, инструментов, функций П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зультативность использования ресурса в учебной деятель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Титульный л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ая информация о материал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711960" cy="1480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ель читает текст «Просьба медвед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икнуть на значок – звук. (Голос медведей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имация. Расположение вне страницы. Музыкальное сопровож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тянуть  слово АВТОР вле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икнуть на стрелку - следующий слайд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 устном счёте учащиеся использую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ние названий и последовате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сти чисел от 1 до1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ние таблицы сложения и соответствую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щих ей случаев вычитания в пределах 100 на уровне автоматизир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нного нав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ние таблицы умножения и соответствующих ей случаев деления в пределах 100 на уровне автоматизированного нав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решать простые урав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сравнивать именованные чис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находить периметр квадр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самостоятельно объяснять решение  задачи и записывать решение в соответствии с принятыми нор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щиеся демонстрируют ум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имать учебную задачу и следовать инструкци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ть связные математические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ти диалог в совместном обсужд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овать простые речевые средства для передачи свое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щиеся проявляют познавательный интерес к различным видам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Актуализация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717040" cy="1428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У каждого медведя своё задание. Когда мы выполним задание одного, он сможет сделать шаг навстречу зиме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имация. Ссылки на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икнуть на большого медведя (переход к слайду 3 – задача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Решени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1600835" cy="1382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Читаем задачу. Реша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 кого вызвало затруднение в выполнении задания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маркером. Автоматическая проверка. Расположение вне стра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тянуть за слово ПОДСКАЗКА – схема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ник пишет решение марке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тащить влево слово РЕШЕНИЕ – проверка выполн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ликнуть на значок «галочка» - возврат к медвед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двинуть большого медведя вперед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Повторение таблицы умн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702435" cy="1221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 мишутки задание несложное.. Выбираем число (кликнуть на кость), умножаем на 4, говорим ответ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активные средства (кости). Анимация. Ссылка на 2 слайд – возврат к зад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ликнуть на мишутку, «кость» вращается, выпадает чис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ликнуть на значок «галочка» - возврат к медвед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двинуть мишутку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Тестовые задания: решение уравнений; величины; нахожд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име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1702435" cy="10902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адание для медведицы. Открываем «шторку», читаем правильное задание. Выполняем. Кто выполнит первым, приоткроет «шторку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имация. Скрытие. Музыкальное сопровождение. Ссылка на 2 слайд – возврат к зад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крывается задание 1 (2,3). Проверка. После решения ученик, решивший первым, открывает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ликнуть на значок «галочка» - возврат к медвед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двинуть  медведицу вперед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Подведение итогов уст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ч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1701800" cy="1209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м выполнения заданий – последняя страница – СЛАЙД 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имация. Музыкальное сопрово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 второго слайда кликнуть на значок – ссылка на последний слайд. Кликнуть на звуковой значок – хлопки.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Информационные источ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1704975" cy="12230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сылк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9:08:00Z</dcterms:created>
  <dc:creator>СОШ 32</dc:creator>
  <dc:description/>
  <cp:keywords/>
  <dc:language>en-US</dc:language>
  <cp:lastModifiedBy>Пользователь Windows</cp:lastModifiedBy>
  <dcterms:modified xsi:type="dcterms:W3CDTF">2013-11-19T15:40:00Z</dcterms:modified>
  <cp:revision>7</cp:revision>
  <dc:subject/>
  <dc:title/>
</cp:coreProperties>
</file>